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800000"/>
          <w:sz w:val="18"/>
          <w:szCs w:val="18"/>
        </w:rPr>
        <w:t>Дежурный Ангел.</w:t>
      </w:r>
      <w:hyperlink r:id="rId2">
        <w:r>
          <w:rPr>
            <w:rStyle w:val="InternetLink"/>
            <w:rFonts w:cs="Arial" w:ascii="Verdana" w:hAnsi="Verdana"/>
            <w:color w:val="CC0033"/>
            <w:sz w:val="15"/>
          </w:rPr>
          <w:t xml:space="preserve"> (взято из библиотеки </w:t>
        </w:r>
        <w:r>
          <w:rPr>
            <w:rStyle w:val="InternetLink"/>
            <w:rFonts w:cs="Arial" w:ascii="Verdana" w:hAnsi="Verdana"/>
            <w:color w:val="CC0033"/>
            <w:sz w:val="15"/>
            <w:u w:val="single"/>
          </w:rPr>
          <w:t>zhurnal.lib.ru</w:t>
        </w:r>
        <w:r>
          <w:rPr>
            <w:rStyle w:val="InternetLink"/>
            <w:rFonts w:cs="Arial" w:ascii="Verdana" w:hAnsi="Verdana"/>
            <w:color w:val="CC0033"/>
            <w:sz w:val="15"/>
          </w:rPr>
          <w:t>)</w:t>
        </w:r>
      </w:hyperlink>
      <w:r>
        <w:rPr>
          <w:rFonts w:cs="Arial" w:ascii="Arial" w:hAnsi="Arial"/>
          <w:color w:val="800000"/>
          <w:sz w:val="18"/>
          <w:szCs w:val="18"/>
        </w:rPr>
        <w:br/>
      </w:r>
      <w:r>
        <w:rPr>
          <w:rFonts w:cs="Arial" w:ascii="Verdana" w:hAnsi="Verdana"/>
          <w:color w:val="CC0033"/>
          <w:sz w:val="15"/>
        </w:rPr>
        <w:t xml:space="preserve">© Copyright </w:t>
      </w:r>
      <w:hyperlink r:id="rId3">
        <w:r>
          <w:rPr>
            <w:rStyle w:val="InternetLink"/>
            <w:rFonts w:cs="Arial" w:ascii="Verdana" w:hAnsi="Verdana"/>
            <w:color w:val="CC0033"/>
            <w:sz w:val="15"/>
          </w:rPr>
          <w:t xml:space="preserve">Морозов Игорь Викторович </w:t>
        </w:r>
      </w:hyperlink>
      <w:hyperlink r:id="rId4">
        <w:r>
          <w:rPr>
            <w:rStyle w:val="InternetLink"/>
            <w:rFonts w:cs="Arial" w:ascii="Verdana" w:hAnsi="Verdana"/>
            <w:color w:val="CC0033"/>
            <w:sz w:val="15"/>
            <w:u w:val="single"/>
          </w:rPr>
          <w:t xml:space="preserve">(statec@mail.ru) </w:t>
        </w:r>
      </w:hyperlink>
    </w:p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b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b0000" stroked="f" o:allowincell="f" style="position:absolute;margin-left:0pt;margin-top:-0.8pt;width:467.7pt;height:0.7pt;mso-wrap-style:none;v-text-anchor:middle;mso-position-vertical:top">
                <v:fill o:detectmouseclick="t" type="solid" color2="#74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Добро пожаловать, я Ваш дежурный Ангел. - Чуть заметным свечением сказал светлый образ на фоне мягкого переливания цветов над бездной Вечности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Душа молчала. Она не знала, что сказать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Вы не волнуйтесь. Я понимаю, Вам сейчас трудно, такие перемены!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А можно вернуться? - Вымолвила, наконец, душа. - Я так много не успела сказать Там, - озираясь вокруг и думая, куда указать, с мольбой в голосе сказала она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К сожалению я это не решаю. Я лишь должен Вас проводить к Нему. Он решит, где Вы будете жить. Мне хотелось бы думать, что в Раю. А обратно, - многозначительно сделал паузу Ангел, - вы еще сможете вернуться. Но не в таком виде, как были. Например, вы сможете посещать близких Вам, говорить с ними, но не все это заметят. К сожалению... А сейчас, раз уж Вы здесь, дороги назад нет. Есть только вперед, и она нелегкая. Но я Вам помогу.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color w:val="800000"/>
          <w:sz w:val="18"/>
          <w:szCs w:val="18"/>
        </w:rPr>
        <w:t xml:space="preserve">Они шли долго. Душа впереди, куда ее галантно пропустил Ангел, и он, позади. Душа все время выбирала дорогу, разграниченную прошлыми поступками и мыслями. Когда она вконец запуталась и заплакала, Ангел ее успокоил: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Не волнуйтесь, все дороги ведут к Нему. Мы не можем спрямить их, их нужно пройти и выстрадать. Нужно стереть вину за грехи, что были Там. И поверьте, чем лучше Вы это сделаете, тем легче Вам будет потом, в Вечности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Вот, наконец, показался конец долгого пути. Душа это сразу поняла. Она не видела Его, но он был за этими небесными вратами, она была уверена. И она шагнула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Ангел остался ждать. Вот, душа появилась. Нет растерянности, нет смятения. Она очистилась и сияла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Ангел уже знал: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К сожалению, Вам не в Рай. Вы прощены, но Вам нужно готовиться, долго готовиться. Чтобы у Вас был шанс пройти свой путь по другой, лучшей дороге. А пока Вас проводит он, - и Ангел указал на своего коллегу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Спасибо за все, - прошептала душа, - Вы были добры ко мне. </w:t>
      </w:r>
    </w:p>
    <w:p>
      <w:pPr>
        <w:pStyle w:val="Normal"/>
        <w:ind w:left="720" w:hanging="0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  <w:t xml:space="preserve">-- Не стоит благодарности, но я открою Вам маленький секрет на будущее. Доброта спасет Вас. Помните это. Вечно. </w:t>
      </w:r>
    </w:p>
    <w:p>
      <w:pPr>
        <w:pStyle w:val="Normal"/>
        <w:rPr>
          <w:rFonts w:ascii="Arial" w:hAnsi="Arial" w:cs="Arial"/>
          <w:color w:val="800000"/>
          <w:sz w:val="18"/>
          <w:szCs w:val="18"/>
        </w:rPr>
      </w:pPr>
      <w:r>
        <w:rPr>
          <w:rFonts w:cs="Arial" w:ascii="Arial" w:hAnsi="Arial"/>
          <w:color w:val="8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Menusred1">
    <w:name w:val="menusred1"/>
    <w:basedOn w:val="Style14"/>
    <w:qFormat/>
    <w:rPr>
      <w:rFonts w:ascii="Verdana" w:hAnsi="Verdana" w:cs="Verdana"/>
      <w:color w:val="CC0033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lib.ru/m/mark_p_j/night_tea.shtml" TargetMode="External"/><Relationship Id="rId3" Type="http://schemas.openxmlformats.org/officeDocument/2006/relationships/hyperlink" Target="http://zhurnal.lib.ru/m/morozow_i_w/" TargetMode="External"/><Relationship Id="rId4" Type="http://schemas.openxmlformats.org/officeDocument/2006/relationships/hyperlink" Target="../../D:%5C&#1057;&#1074;&#1077;&#1090;&#1083;&#1072;&#1085;&#1082;&#1072;%5CSite%5Cangels%5C1%5Cstatec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19:00Z</dcterms:created>
  <dc:creator>яяа</dc:creator>
  <dc:description/>
  <dc:language>en-US</dc:language>
  <cp:lastModifiedBy>яяа</cp:lastModifiedBy>
  <dcterms:modified xsi:type="dcterms:W3CDTF">2004-04-16T05:19:00Z</dcterms:modified>
  <cp:revision>1</cp:revision>
  <dc:subject/>
  <dc:title>Дежурный Ангел</dc:title>
</cp:coreProperties>
</file>